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skaż na mapie miasta co najmniej trzy ulice, które tworzą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b/>
          <w:sz w:val="36"/>
          <w:szCs w:val="36"/>
        </w:rPr>
        <w:t xml:space="preserve">a) kąt prosty </w:t>
        <w:tab/>
        <w:t>b) kąt ostry</w:t>
        <w:tab/>
        <w:tab/>
        <w:t>c) kąt rozwarty</w:t>
      </w:r>
    </w:p>
    <w:p>
      <w:pPr>
        <w:pStyle w:val="Normal"/>
        <w:spacing w:lineRule="auto" w:line="240"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3610" cy="24104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kąty zgodnie z wierszykiem, ale w taki sposób, aby jedno z ramion, było wspólne dla następnego kąta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Z prawej strony jest kąt prosty,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A po lewej leży ostry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Gdzieś po środku jest rozwarty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Już wiesz jak ułożyć te kąty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Oznacz kąty i je porównaj wykorzystując ekierkę i kąt prosty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181" w:dyaOrig="64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6.85pt;height:187.9pt" filled="f" o:ole="">
            <v:imagedata r:id="rId4" o:title=""/>
          </v:shape>
          <o:OLEObject Type="Embed" ProgID="" ShapeID="ole_rId3" DrawAspect="Content" ObjectID="_1879531663" r:id="rId3"/>
        </w:objec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ROZPOZNAWANIE I PORÓWNYWANIE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26:00Z</dcterms:created>
  <dc:creator>Darek</dc:creator>
  <dc:description/>
  <cp:keywords/>
  <dc:language>en-US</dc:language>
  <cp:lastModifiedBy>Darek</cp:lastModifiedBy>
  <dcterms:modified xsi:type="dcterms:W3CDTF">2013-08-17T20:44:00Z</dcterms:modified>
  <cp:revision>6</cp:revision>
  <dc:subject/>
  <dc:title>1</dc:title>
</cp:coreProperties>
</file>